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/2017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(1-9 тестовые задания  оцениваются в 1 балл, 10 задание – в 6 баллов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 школьном курсе «Технология» изуча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экологические факторы и их влияние на живые организм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иемы и способы обработки материал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ещества и явления в окружающем мир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сновы безопасности жизнедеятельност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правильный ответ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абочее место для обработки древес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астерска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толярный верстак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лесарный верстак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теллаж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метьте знаком «+»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се правильные ответы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мягким породам деревьев относя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ос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ип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уб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ерез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  <w:t xml:space="preserve">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en-US"/>
        </w:rPr>
        <w:t>Как называется разрез ствола дерева, изображенный на рисунке под номером 2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3000</wp:posOffset>
            </wp:positionH>
            <wp:positionV relativeFrom="paragraph">
              <wp:posOffset>82550</wp:posOffset>
            </wp:positionV>
            <wp:extent cx="1181735" cy="12814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. торцовы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. радиальны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. тангенциальны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. поперечный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севые и центровые линии на чертеже изобража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штрих-пунктирной тонк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плошной тонк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штрихов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плошной основной толстой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 Укажите правильную последовательность изготовления изделия из древес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работк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борк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дбор заготов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азработка конструкторско-технологической документ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онтроль каче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___, 2 ___, 3 ___, 4 ___, 5 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7. Чем отличается шерхебель от фуган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рлильный станок – эт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ехнологическая маши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ранспортная маши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энергетическая маши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шина-двигатель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9. Перечислите известные вам сверла для сверления отверстий в древесин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0. Творческое зада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шите процесс изготовления кухонной лопатки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рисуйте эскиз с выбранным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пишите этапы изготовления изделия и необходимые инструменты в технологической карте;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0:40:00Z</dcterms:created>
  <dc:creator>zauch</dc:creator>
  <dc:description/>
  <cp:keywords/>
  <dc:language>en-US</dc:language>
  <cp:lastModifiedBy>user</cp:lastModifiedBy>
  <dcterms:modified xsi:type="dcterms:W3CDTF">2016-09-19T06:26:00Z</dcterms:modified>
  <cp:revision>5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